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RTZA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KIJUMP INTERNA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Vill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n 1994,1995,19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ys during jump and fligh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p Arrow .................. Take-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ght Arrow ............... Rotate forw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to minimize air-resista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ft Arrow ................ Rotate backw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 or naturally t .......... Telemark- landing (one foot in fro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slower and more risky to perfor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ut you score better style poin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or r .................... Two footed- landing (feet paralle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faster and safer to do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yle points will be reduc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 must for very long jump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+ (plus-key) .............. Increases the slowing 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slows the game dow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(minus-key) ............. Decreases the slowing 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c ....................... Universal Escape-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10 ....................... Terminates current c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RNING! USE WITH CAUTIO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esn't ask anything, just qui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up or season in prog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cause the full documentation (SJI.DOC) is still under construc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can ask anything about the program directly from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is a BETA- testing version, so please don't spread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 around. Thank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ill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-mail: vkononen@snakemail.hut.f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""""""""""""""""""""""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