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tza's Skijump Interna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�                                                   4.3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ternational version. Still under heavy construction... Sit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